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263294276"/>
            <w:bookmarkStart w:id="1" w:name="__Fieldmark__0_426329427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263294276"/>
            <w:bookmarkStart w:id="3" w:name="__Fieldmark__1_426329427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263294276"/>
            <w:bookmarkStart w:id="5" w:name="__Fieldmark__2_426329427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263294276"/>
            <w:bookmarkStart w:id="7" w:name="__Fieldmark__3_426329427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4263294276"/>
            <w:bookmarkStart w:id="9" w:name="__Fieldmark__4_426329427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4263294276"/>
            <w:bookmarkStart w:id="11" w:name="__Fieldmark__5_426329427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4263294276"/>
            <w:bookmarkStart w:id="13" w:name="__Fieldmark__6_426329427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4263294276"/>
            <w:bookmarkStart w:id="15" w:name="__Fieldmark__7_426329427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263294276"/>
            <w:bookmarkStart w:id="17" w:name="__Fieldmark__8_426329427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263294276"/>
            <w:bookmarkStart w:id="19" w:name="__Fieldmark__9_426329427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263294276"/>
            <w:bookmarkStart w:id="21" w:name="__Fieldmark__10_426329427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